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Oct 2006 16:23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9 Oct 2006 16:23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Oct 2006 16:23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NOUVELLE BONIFICATION IN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NOUVELLE BONIFICATION IN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